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        RTL8019 Plug-And-Play DOS ODI Boot 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      V2.01  --   1995.0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NPBROM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NPBROM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B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Link with orginal BSM.ASM from LDDK.200 instead of BS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To avoid some problem on PnP environment. We shoul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SM.ASM to replease the BSMA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NPBROM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B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add supported Boot ROM for Microsoft WinNT , LAN MANAG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PNPBROM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5.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B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fixed for WinNT a: c: floppy and add Version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